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питальный ремонт и ремонт автомобильных дорог населенных пунктов на территории Курчанского сельского поселения Темрюкского района на 2012 год в рамках реализации ведомственной целевой программы  «Капитальный ремонт и ремонт автомобильных дорог местного значения Краснодарского края 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2-201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ритерии выполнения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6005"/>
      </w:tblGrid>
      <w:tr>
        <w:trPr>
          <w:trHeight w:val="84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, объемы и источники их финанс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widowControl/>
        <w:autoSpaceDE w:val="true"/>
        <w:ind w:left="720" w:hanging="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38"/>
      </w:tblGrid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"Капитальный ремонт и ремонт автомобильных дорог населенных пунктов на территории Курчанского сельского поселения Темрюкского района на 2012 год» в рамках реализации ведомственной целевой программы  «Капитальный ремонт и ремонт автомобильных дорог местного значения Краснодарского края  на 2012-2014 годы»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 соответствии   с   пунктом   21  статьи  14  Федерального  закона  от  6 октября 2003 года № 131-ФЗ «Об общих принципах организации местного самоуправления в Российской Федерации», Постановлением главы администрации  (губернатора)  Краснодарского края  от  11 октября  2011 года № 1169 «Об утверждении ведомственной целевой программы «Капитальный ремонт и ремонт автомобильных дорог местного значения Краснодарского края на 2012-2014 годы», пунктом 5 статьи 8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ава Курчанского сельского поселения Темрюкского района, решением </w:t>
            </w:r>
            <w:r>
              <w:rPr>
                <w:sz w:val="28"/>
                <w:szCs w:val="28"/>
                <w:lang w:val="en-US"/>
              </w:rPr>
              <w:t>LVII</w:t>
            </w:r>
            <w:r>
              <w:rPr>
                <w:sz w:val="28"/>
                <w:szCs w:val="28"/>
              </w:rPr>
              <w:t xml:space="preserve"> сессии Совета Курчанского сельского поселения 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 от 26 июля 2012 года № 216 «О внесении изменений и дополнений в решение </w:t>
            </w:r>
            <w:r>
              <w:rPr>
                <w:sz w:val="28"/>
                <w:szCs w:val="28"/>
                <w:lang w:val="en-US"/>
              </w:rPr>
              <w:t>XLVI</w:t>
            </w:r>
            <w:r>
              <w:rPr>
                <w:sz w:val="28"/>
                <w:szCs w:val="28"/>
              </w:rPr>
              <w:t xml:space="preserve"> сессии Совета Курчанского сельского поселения 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 от 23 декабря 2011 года  №  170  «О бюджете Курчанского сельского поселения Темрюкского района на 2012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Курчанского сельского поселения Темрюкского района, соответствующей потребностям населения 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мероприятий по капитальному ремонту и ремонту автомобильных дорог местного значения Курчанского сельского поселения Темрюкского района, повышение транспортно-эксплуатационного состояния сети автомобильных дорог поселения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5 701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 415,0 тыс. руб. - из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6,0  тыс. руб. – из средств местного бюджета.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; Совет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       </w:t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</w:t>
      </w:r>
    </w:p>
    <w:p>
      <w:pPr>
        <w:pStyle w:val="Normal"/>
        <w:spacing w:before="30" w:after="30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втомобильные дороги поселения обеспечивают перемещение пассажиров, товаров и услуг. Развитие инфраструктуры в Курчанском сельском поселении Темрюкского района приводит к ежегодному приросту объема грузооборота на 20 процентов. Увеличиваются интенсивность дорожного движения, нагрузки на дорожное покрытие.</w:t>
      </w:r>
    </w:p>
    <w:p>
      <w:pPr>
        <w:pStyle w:val="Normal"/>
        <w:spacing w:before="30" w:after="30"/>
        <w:ind w:firstLine="90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Курчанского 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900"/>
        <w:jc w:val="both"/>
        <w:rPr/>
      </w:pPr>
      <w:r>
        <w:rPr>
          <w:sz w:val="28"/>
          <w:szCs w:val="28"/>
        </w:rPr>
        <w:t>-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900"/>
        <w:jc w:val="both"/>
        <w:rPr/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Курчанского сельского поселения Темрюкского района посредством создания необходимой улично-дорожной инфраструктуры.</w:t>
      </w:r>
    </w:p>
    <w:p>
      <w:pPr>
        <w:pStyle w:val="14"/>
        <w:ind w:firstLine="900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900"/>
        <w:rPr>
          <w:color w:val="000000"/>
        </w:rPr>
      </w:pPr>
      <w:r>
        <w:rPr>
          <w:color w:val="000000"/>
        </w:rPr>
        <w:t>- проведение капитального ремонта и ремонта объектов улично-дорожной сети Курчанского сельского поселения Темрюкского района;</w:t>
      </w:r>
    </w:p>
    <w:p>
      <w:pPr>
        <w:pStyle w:val="14"/>
        <w:ind w:firstLine="900"/>
        <w:rPr/>
      </w:pP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900"/>
        <w:rPr>
          <w:color w:val="000000"/>
        </w:rPr>
      </w:pPr>
      <w:r>
        <w:rPr>
          <w:color w:val="000000"/>
        </w:rPr>
        <w:t>Срок реализации Программы: 2012 год.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мероприятий Программы</w:t>
      </w:r>
    </w:p>
    <w:p>
      <w:pPr>
        <w:pStyle w:val="14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571"/>
      </w:tblGrid>
      <w:tr>
        <w:trPr>
          <w:trHeight w:val="2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/>
            </w:pPr>
            <w:r>
              <w:rPr>
                <w:color w:val="000000"/>
                <w:sz w:val="24"/>
                <w:szCs w:val="24"/>
              </w:rPr>
              <w:t>Ремонт ул. Курганной от ул. Красной до ул. Широкой п. Светлый Путь Лени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345 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/>
            </w:pPr>
            <w:r>
              <w:rPr>
                <w:color w:val="000000"/>
                <w:sz w:val="24"/>
                <w:szCs w:val="24"/>
              </w:rPr>
              <w:t xml:space="preserve">Ремонт проездов (по ул. Торговой) от ул. Красной к дворовым территориям многоквартирных домов №1, 1А,2,3,4,6 по ул. Торговой в п. Красный Октябрь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247 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ул.Советской от ул.Красной до ул.Чапаева в ст-це Курчанско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8 км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8 км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на 2012год составляет 5 701,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из средств краевого бюджета – 5 415,0 тыс. рублей, бюджета Курчанского сельского поселения Темрюкского района – 286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900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участков улично-дорожной сети поселения, реконструированных (отремонтированных) и введенных в эксплуатац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бщая протяженность  реконструированных (отремонтированных) участков дорог составит 0,68 к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урчан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Курчанском  сельском поселении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                                                              Темрюкского района                                                                         В.А.Харламенк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Title"/>
        <w:widowControl/>
        <w:ind w:left="52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Капитальный ремонт и ремонт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52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урчанского  сельского поселения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 на 2012 год» 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реализации ведомственной целевой программы  «Капитальный ремонт и ремонт автомобильных дорог местного значения Краснодарского края  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2-2014 год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, ОБЪЕМЫ И ИСТОЧНИКИ ИХ ФИНАНСИРОВАНИ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276"/>
        <w:gridCol w:w="1276"/>
        <w:gridCol w:w="1275"/>
        <w:gridCol w:w="1701"/>
      </w:tblGrid>
      <w:tr>
        <w:trPr>
          <w:trHeight w:val="2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финансирования, (руб.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й результат от реализации программы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,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, (руб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/>
            </w:pPr>
            <w:r>
              <w:rPr>
                <w:color w:val="000000"/>
                <w:sz w:val="24"/>
                <w:szCs w:val="24"/>
              </w:rPr>
              <w:t>Ремонт ул. Курганной от ул. Красной до ул. Широкой п. Светлый Путь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0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29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5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45 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/>
            </w:pPr>
            <w:r>
              <w:rPr>
                <w:color w:val="000000"/>
                <w:sz w:val="24"/>
                <w:szCs w:val="24"/>
              </w:rPr>
              <w:t xml:space="preserve">Ремонт проездов (по ул. Торговой) от ул. Красной к дворовым территориям многоквартирных домов №1, 1А,2,3,4,6 по ул. Торговой в п. Красный Октяб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7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454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9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247 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ул. Советской от ул.Красной до ул.Чапаева в </w:t>
            </w:r>
          </w:p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-це Курчан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22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6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88 км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42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607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2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8 км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                                                          Темрюкского района                                                                         В.А.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01:00Z</dcterms:created>
  <dc:creator>1</dc:creator>
  <dc:description/>
  <cp:keywords/>
  <dc:language>en-US</dc:language>
  <cp:lastModifiedBy>XTreme</cp:lastModifiedBy>
  <cp:lastPrinted>2012-07-30T14:38:00Z</cp:lastPrinted>
  <dcterms:modified xsi:type="dcterms:W3CDTF">2012-07-30T10:51:00Z</dcterms:modified>
  <cp:revision>36</cp:revision>
  <dc:subject/>
  <dc:title/>
</cp:coreProperties>
</file>